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Pozwolenie wodno-prawne  na wykonanie urządzenia służącego do ujmowania wód podziemnych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6210/1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8 .0.6.2010 Częstochow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arszałek Województwa Śląskiego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Autostrada Południe S.A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1:34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6T11:34:00Z</dcterms:modified>
  <cp:revision>2</cp:revision>
  <dc:subject/>
  <dc:title/>
</cp:coreProperties>
</file>